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spacing w:lineRule="exact" w:line="4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О внесении изменений в Закон Новосибирской области «О бюджетном процессе в Новосибирской области»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оект закона Новосибирской области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Закон Новосибирской области «О бюджетном процессе в Новосибирской области» разработан в целях совершенствования отдельных этапов подготовки и принятия законов об областном бюджете Новосибирской области и об исполнении областного бюджета Новосибирской области за отчетный финансовый год, согласования норм Закона Новосибирской области от 7.10.2011 № 112-ОЗ «О бюджетном процессе в Новосибирской области» с частью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юджетного кодекса Российской Федерации, Федеральным законом от 28.06.2014 № 172-ФЗ «О стратегическом планировании в Российской Федерации», Законом Новосибирской области  от 18.12.2015 № 24-ОЗ «О планировании социально-экономического развития Новосибирской области», обеспечения системности процесса рассмотрения законов об областном бюджете Новосибирской области и о его исполнении, а также возможности сопоставления показателей</w:t>
      </w:r>
      <w:r>
        <w:rPr/>
        <w:t xml:space="preserve"> </w:t>
      </w:r>
      <w:r>
        <w:rPr>
          <w:sz w:val="28"/>
          <w:szCs w:val="28"/>
        </w:rPr>
        <w:t>областного бюджета Новосибирской области и отчета о его исполнении за отчетный финансовый год с показателями документов стратегического планирования Новосибирской области.</w:t>
      </w:r>
    </w:p>
    <w:p>
      <w:pPr>
        <w:pStyle w:val="TextBody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Законопроект состоит из двух статьей. Статьей 1 законопроекта предлагается внести изменения в статьи 18, 20, 22, 37 и 40 Закона Новосибирской области «О бюджетном процессе в Новосибирской области».</w:t>
      </w:r>
    </w:p>
    <w:p>
      <w:pPr>
        <w:pStyle w:val="TextBody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 Закона Новосибирской области «О бюджетном процессе в Новосибирской области», основывающейся на положениях статей 169, 172, 173 Бюджетного кодекса Российской Федерации, составление проекта областного бюджета Новосибирской области основывается, помимо иных документов, на прогнозе социально-экономического развития Новосибирской области на среднесрочный период. Кроме того, частью 2 указанной статьи установлено, что к сведениям, необходимым для составления проекта областного бюджета Новосибирской области, относятся предварительные итоги социально-экономического развития Новосибирской области за истекший период текущего финансового года и ожидаемые итоги социально-экономического развития Новосибирской области за текущий финансовый год.</w:t>
      </w:r>
    </w:p>
    <w:p>
      <w:pPr>
        <w:pStyle w:val="TextBody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ложениям статьи 18</w:t>
      </w:r>
      <w:r>
        <w:rPr/>
        <w:t xml:space="preserve"> </w:t>
      </w:r>
      <w:r>
        <w:rPr>
          <w:sz w:val="28"/>
          <w:szCs w:val="28"/>
        </w:rPr>
        <w:t>Закона Новосибирской области «О бюджетном процессе в Новосибирской области», при внесении в Законодательное Собрание Новосибирской области проекта закона об областном бюджете в составе комплекта документов представляется прогноз социально-экономического развития Новосибирской области на среднесрочный период, включающий предварительные итоги социально-экономического развития Новосибирской области за истекший период текущего финансового года, ожидаемые итоги социально-экономического развития Новосибирской области за текущий финансовый год.</w:t>
      </w:r>
    </w:p>
    <w:p>
      <w:pPr>
        <w:pStyle w:val="TextBody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Вместе с тем, исходя из содержания норм, установленных частью 3 статьи 35 Федерального закона «О стратегическом планировании в Российской Федерации», частью 3 статьи 8 Закона Новосибирской области «О планировании социально-экономического развития Новосибирской области» прогноз социально-экономического развития на среднесрочный период не содержит таких показателей как предварительные итоги социально-экономического развития за истекший период текущего финансового года и ожидаемые итоги социально-экономического развития за текущий финансовый год. Не содержится предписаний о включении указанной информации в прогноз социально-экономического развития Новосибирской области на среднесрочный период и в постановлении Правительства Новосибирской области от 01.12.2015 № 421-п, которым утвержден Порядок разработки и корректировки прогноза социально-экономического развития Новосибирской области на среднесрочный период.</w:t>
      </w:r>
    </w:p>
    <w:p>
      <w:pPr>
        <w:pStyle w:val="TextBody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обходимость рассмотрения предварительных итогов социально-экономического развития за истекший период текущего финансового года и ожидаемых итогов социально-экономического развития за текущий финансовый год в качестве отдельных документов, представляемых</w:t>
      </w:r>
      <w:r>
        <w:rPr/>
        <w:t xml:space="preserve"> </w:t>
      </w:r>
      <w:r>
        <w:rPr>
          <w:sz w:val="28"/>
          <w:szCs w:val="28"/>
        </w:rPr>
        <w:t>в законодательный (представительный) орган государственной власти, указывают и положения статьи 184.2 Бюджетного кодекса Российской Федерации. Кроме того, указанный подход применяется и при внесении проекта федерального закона о федеральном бюджете на очередной финансовый год и плановый период в Государственную Думу Федерального собрания Российской Федерации (часть 4 статьи 192 Бюджетного кодекса Российской Федерации).</w:t>
      </w:r>
    </w:p>
    <w:p>
      <w:pPr>
        <w:pStyle w:val="TextBody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пунктом 1 статьи 1 законопроекта вносятся соответствующие корректировки в содержание пункта 1 части 1 статьи 18</w:t>
      </w:r>
      <w:r>
        <w:rPr/>
        <w:t xml:space="preserve"> </w:t>
      </w:r>
      <w:r>
        <w:rPr>
          <w:sz w:val="28"/>
          <w:szCs w:val="28"/>
        </w:rPr>
        <w:t>Закона Новосибирской области «О бюджетном процессе в Новосибирской области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400"/>
        <w:ind w:firstLine="709"/>
        <w:jc w:val="both"/>
        <w:rPr/>
      </w:pPr>
      <w:r>
        <w:rPr>
          <w:sz w:val="28"/>
          <w:szCs w:val="28"/>
        </w:rPr>
        <w:t>С целью обеспечения возможности оценки отчета об исполнении областного бюджета Новосибирской области с позиции фактических результатов и достижения планово-прогнозных показателей социально-экономического развития Новосибирской области за отчетный финансовый год, пунктом 4 статьи 1 законопроекта предлагается дополнить перечень документов и материалов, представляемых с годовым отчетом об исполнении областного бюджета Новосибирской области, документом, отражающим итоги социально-экономического развития Новосибирской области за отчетный финансовый год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400"/>
        <w:ind w:firstLine="709"/>
        <w:jc w:val="both"/>
        <w:rPr/>
      </w:pPr>
      <w:r>
        <w:rPr>
          <w:sz w:val="28"/>
          <w:szCs w:val="28"/>
        </w:rPr>
        <w:t>Для достижения аналогичной цели, а также для формирования целостной информации за финансовый год и придания бюджетному процессу логической завершенности, пунктами 2, 3 и 5 статьи 1 законопроекта предлагается ввести заслушивание и обсуждение докладов министра экономического развития Новосибирской области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огнозе социально-экономического развития Новосибирской области на среднесрочный период, включая предварительные итоги социально-экономического развития Новосибирской области за истекший период текущего финансового года и ожидаемые итоги социально-экономического развития Новосибирской области за текущий финансовый год – в ходе публичных слушаний по проекту областного бюджета Новосибирской области;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400"/>
        <w:ind w:firstLine="709"/>
        <w:jc w:val="both"/>
        <w:rPr/>
      </w:pPr>
      <w:r>
        <w:rPr>
          <w:sz w:val="28"/>
          <w:szCs w:val="28"/>
        </w:rPr>
        <w:t>- об итогах социально-экономического развития Новосибирской области за отчетный финансовый год – в ходе публичных слушаний по годовому отчету об исполнении областного бюджета Новосибирской области и при рассмотрении Законодательным Собранием Новосибирской области проекта закона об исполнении областного бюджета за отчетный финансовый год в первом чте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2 устанавливается порядок вступления Закона в силу.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4:36:00Z</dcterms:created>
  <dc:creator>u</dc:creator>
  <dc:description/>
  <cp:keywords/>
  <dc:language>en-US</dc:language>
  <cp:lastModifiedBy>511</cp:lastModifiedBy>
  <cp:lastPrinted>2014-08-04T09:24:00Z</cp:lastPrinted>
  <dcterms:modified xsi:type="dcterms:W3CDTF">2019-08-15T04:02:00Z</dcterms:modified>
  <cp:revision>24</cp:revision>
  <dc:subject/>
  <dc:title/>
</cp:coreProperties>
</file>